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1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, расположен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Логинова, д. 5, нежилое помещение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: нежилое помещение, номера на поэтажном плане 19-21, общая площадь 77,6 кв.м, этаж: подвал, кадастровый номер: 29:22:040741:366, адрес объекта: Архангельская область, городской округ "Город Архангельск", г. Архангельск, Октябрьский территориальный округ, ул. Логинова, д. 5, нежилое помещ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 xml:space="preserve">б) начальную цену продажи объекта – 1 225 791,00 руб., в том числе НДС – 186 985,07 руб.;  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2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5-11T13:13:00Z</dcterms:modified>
  <cp:revision>22</cp:revision>
  <dc:subject/>
  <dc:title>ГЛАВА МУНИЦИПАЛЬНОГО ОБРАЗОВАНИЯ</dc:title>
</cp:coreProperties>
</file>